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42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Stent kobaltowo-chromowy (slotted tube) z polimerem wydzielający sirolismus lub analogii (DES) możliwość skrócenia DAPT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zakres długości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min. 10 – 35 mm</w:t>
            </w:r>
          </w:p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zakres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Min 2,25 do 4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 nominalny 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-RBP</w:t>
            </w:r>
          </w:p>
          <w:p>
            <w:pPr>
              <w:pStyle w:val="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l6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tabelę rozszerzalności dla wszystkich średnic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„proximal shaft” (3,0/ok.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035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- podać „distal shaft” (o średnicy 3,0/ok.18 mm) </w:t>
            </w:r>
            <w:r>
              <w:rPr>
                <w:b/>
                <w:iCs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≤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0,036”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podać “crossing profile” nierozprężonego stentu DES (o średnicy 3,0 mm) </w:t>
            </w:r>
            <w:r>
              <w:rPr>
                <w:b/>
                <w:iCs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&lt; 0,045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 xml:space="preserve">- podać profil wejścia stentu (3,0/ok. 18 mm) </w:t>
            </w:r>
            <w:r>
              <w:rPr>
                <w:b/>
                <w:sz w:val="22"/>
                <w:szCs w:val="22"/>
              </w:rPr>
              <w:t>w calach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0,024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6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 xml:space="preserve">- zgodność poszczególnych rozmiarów z cewnikiem prowadzącym </w:t>
            </w:r>
            <w:r>
              <w:rPr>
                <w:b/>
                <w:sz w:val="22"/>
                <w:szCs w:val="22"/>
              </w:rPr>
              <w:t>5F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4,0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cechy balonika zapobiegające dyssekcji brzeżnej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óżnicę długości stentu i balonik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 mm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pokrycie ściany naczynia w % (dla stentu 3.0/ok. 18 mm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– 2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kreślić dostęp do obocznic (dla stentu 3.0/ok. 18 mm) (maksymalna średnica „oczka” w mm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,0 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krócenie stentu 3,0/ok. 18 mm w % przy RBP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&lt; 1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siłę radialną PS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4 PSI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recoil w %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3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dać grubość przęseł (struts) stentu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&lt; 0,0036”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  <w:lang w:val="en-US"/>
              </w:rPr>
              <w:t>- podać TVR (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US"/>
              </w:rPr>
              <w:t>target vessel revascularization) po</w:t>
            </w:r>
            <w:r>
              <w:rPr>
                <w:sz w:val="22"/>
                <w:szCs w:val="22"/>
                <w:lang w:val="en-US"/>
              </w:rPr>
              <w:t xml:space="preserve">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zakończenia podwójnej terapii p/płytkowej po 3 miesiącach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MACE (zgon, zawał, TLR) po roku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załączonego w części ogólnej schema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tencie – źródło (trial lub register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roczny procent restenozy angiograficznej w segmenci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8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6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4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ać 2 letni procent MACE – źródło (trial lub register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0%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%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500 zastosowań w Polsce</w:t>
            </w:r>
          </w:p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 – letnia obserwacj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 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>
                <w:sz w:val="22"/>
                <w:szCs w:val="22"/>
              </w:rPr>
              <w:t>Oferowany stent jest najnowszą wersją danego stentu oferowanego przez firmę w Polsce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52" w:firstLine="4536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2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z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2</w:t>
    </w:r>
    <w:r>
      <w:rPr>
        <w:sz w:val="20"/>
        <w:i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HG Mincho Light J;Times New Roman"/>
        <w:i/>
        <w:color w:val="000000"/>
        <w:sz w:val="22"/>
        <w:szCs w:val="20"/>
      </w:rPr>
      <w:t>Załącznik nr 6 do SIWZ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4:00Z</dcterms:created>
  <dc:creator>x</dc:creator>
  <dc:description/>
  <cp:keywords/>
  <dc:language>en-US</dc:language>
  <cp:lastModifiedBy>Aldona Myślińska</cp:lastModifiedBy>
  <cp:lastPrinted>2020-09-15T12:14:00Z</cp:lastPrinted>
  <dcterms:modified xsi:type="dcterms:W3CDTF">2020-09-15T10:14:00Z</dcterms:modified>
  <cp:revision>12</cp:revision>
  <dc:subject/>
  <dc:title>Parametry techniczne stentów DES 40</dc:title>
</cp:coreProperties>
</file>